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71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6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Михаила Нагибина, 31а; просп. Михаила Нагибина, 27; ул. Башкирская, 8/6; ул. Новаторов, 2; ул. Погодина, 22/2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71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Михаила Нагибина, 31а; просп. Михаила Нагибина, 27; ул. Башкирская, 8/6; ул. Новаторов, 2; ул. Погодина, 22/2 (виды работ по капитальному ремонту указаны в разделе 6 Документаци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6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8"/>
        <w:gridCol w:w="2019"/>
        <w:gridCol w:w="1892"/>
        <w:gridCol w:w="1937"/>
        <w:gridCol w:w="191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ЦЕНТР ДЕЛОВОГО СОТРУДНИЧЕСТВА"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6500, Российская Федерация, Ростовская обл., г. Шахты, ул. Советская, 271, 42, ОКАТО: 6044000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89185333308@mail.r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5504990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ЦЕНТР ДЕЛОВОГО СОТРУДНИ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членов комисс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36:00Z</dcterms:created>
  <dc:creator>1029462</dc:creator>
  <dc:description/>
  <cp:keywords/>
  <dc:language>en-US</dc:language>
  <cp:lastModifiedBy>Анастасия Андреевна Шепета</cp:lastModifiedBy>
  <dcterms:modified xsi:type="dcterms:W3CDTF">2018-04-16T06:37:00Z</dcterms:modified>
  <cp:revision>3</cp:revision>
  <dc:subject/>
  <dc:title/>
</cp:coreProperties>
</file>